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PLEASE MAKE SURE THESE FONTS ARE INSTALL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Ari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Helvetic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Helvetica Narr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Helvetica Condensed Blac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Futura Black Narro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Helvetica Neue 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